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EAN VÂLCEA</w:t>
        <w:tab/>
        <w:tab/>
        <w:tab/>
        <w:tab/>
        <w:tab/>
        <w:tab/>
        <w:t>Anexa nr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la Hotărârea nr.       din         2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    DE    FUNCŢ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entru personalul Şcolii Populare de Arte şi Meserii Rm.Vâlc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3"/>
        <w:gridCol w:w="1275"/>
        <w:gridCol w:w="567"/>
        <w:gridCol w:w="1134"/>
        <w:gridCol w:w="851"/>
        <w:gridCol w:w="992"/>
        <w:gridCol w:w="20"/>
        <w:gridCol w:w="547"/>
        <w:gridCol w:w="20"/>
        <w:gridCol w:w="1003"/>
      </w:tblGrid>
      <w:tr>
        <w:trPr>
          <w:trHeight w:val="34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t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ţ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alariul  c.f. Ordonanţei  Guvernului 10 şi 11/2007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ecuţie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er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i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şa de vechime în învăţămâ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 ani 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. Sau treaptă profesională</w:t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ariul de baz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lei )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d. de conducer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i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IRE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</w:tr>
      <w:tr>
        <w:trPr>
          <w:trHeight w:val="23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 -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–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–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-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-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-DAC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0"/>
          <w:szCs w:val="16"/>
        </w:rPr>
      </w:pPr>
      <w:r>
        <w:rPr>
          <w:rFonts w:cs="ArialUpR" w:ascii="ArialUpR" w:hAnsi="ArialUpR"/>
          <w:b/>
          <w:sz w:val="20"/>
          <w:szCs w:val="1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2240" w:h="15840"/>
      <w:pgMar w:left="1418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45:00Z</dcterms:created>
  <dc:creator>x</dc:creator>
  <dc:description/>
  <cp:keywords/>
  <dc:language>en-US</dc:language>
  <cp:lastModifiedBy>Presedinte - Dumitru Buse</cp:lastModifiedBy>
  <cp:lastPrinted>2007-08-17T09:32:00Z</cp:lastPrinted>
  <dcterms:modified xsi:type="dcterms:W3CDTF">2007-08-17T06:33:00Z</dcterms:modified>
  <cp:revision>36</cp:revision>
  <dc:subject/>
  <dc:title>                                               </dc:title>
</cp:coreProperties>
</file>